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6284460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97516357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9080556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25881722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59668901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58482787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1956764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8527295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31907803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4534713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1268983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14691765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2629850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1621032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8382665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1762574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9531590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1915833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24332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6559744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87068960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72110792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30076284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36553256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06644871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15369158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3668849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140395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07037796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5320260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8217589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9561174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85655154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42972963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99639459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9688115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7690701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90584821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334965722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6314313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34753132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807219490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883848706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15184359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50119937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513687753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232213796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